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SA DE 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iese de schimb pentru sistemul FieldBus DCS K2,3,4 din CTE Progresu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-83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FURNIZOR</w:t>
      </w:r>
      <w:r>
        <w:rPr>
          <w:rFonts w:cs="Arial" w:ascii="Arial" w:hAnsi="Arial"/>
        </w:rPr>
        <w:t xml:space="preserve"> :……………………………………..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NERE FINANCI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87"/>
        <w:gridCol w:w="639"/>
        <w:gridCol w:w="883"/>
        <w:gridCol w:w="1109"/>
        <w:gridCol w:w="1078"/>
        <w:gridCol w:w="1258"/>
      </w:tblGrid>
      <w:tr>
        <w:trPr>
          <w:trHeight w:val="830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.</w:t>
            </w:r>
          </w:p>
        </w:tc>
        <w:tc>
          <w:tcPr>
            <w:tcW w:w="4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produs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.M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NT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PRET UNITAR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, lei fara TVA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PRET TOTAL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, lei fara TVA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Cutie jonctiune pasiv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Conector demontabil (mufa) mama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Conector demontabil (mufa) tata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Cap terminal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TOTAL lei fara TVA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I TEHNICE SI COMERCIALE 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3252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328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ntul va prezenta propunere tehnica din care sa reiasa respectarea conditiilor tehnice solicitate in caietul de sarcin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(se anexeaza prezentei)</w:t>
            </w:r>
          </w:p>
        </w:tc>
      </w:tr>
      <w:tr>
        <w:trPr>
          <w:trHeight w:val="534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ntul va prezenta dovezi care sa ateste ca producatorul declarat in oferta are implementat si certificat un sistem de management al calitatii in conformitate cu SR EN ISO 9001/200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(se anexeaza prezente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704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rarea produselor se face in termen de 10 zile calendaristice de la perfectarea contractului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4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rantia tehnica solicitata este de 24 luni de la livrare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4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antum garanţie: 10% din val.contractului fara TVA(5% pentru IMM-uri, conform declaraţie de încadrare în categoria IMM).Mod de constituir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d de constituire: :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n scris.de garanţie bancară/instr.de garantare (în original) de la banca la care face operaţiuni/societate de asigurari,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in depunerea la casieria achizitorului, în numerar.</w:t>
            </w:r>
          </w:p>
        </w:tc>
      </w:tr>
      <w:tr>
        <w:trPr>
          <w:trHeight w:val="246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aiet de sarcini  (anexat prezentei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Model de contract (anexat prezentei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(in cazul in care nu se accepta modelul de contract se anexeaza lista cu obiectiuni)</w:t>
            </w:r>
          </w:p>
        </w:tc>
      </w:tr>
    </w:tbl>
    <w:p>
      <w:pPr>
        <w:pStyle w:val="Normal"/>
        <w:ind w:right="-1190" w:hanging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ind w:left="-360" w:right="-1190" w:hanging="0"/>
        <w:rPr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11:00Z</dcterms:created>
  <dc:creator>Mihaela Dobre</dc:creator>
  <dc:description/>
  <cp:keywords/>
  <dc:language>en-US</dc:language>
  <cp:lastModifiedBy>SEB</cp:lastModifiedBy>
  <cp:lastPrinted>2014-04-08T11:37:00Z</cp:lastPrinted>
  <dcterms:modified xsi:type="dcterms:W3CDTF">2015-10-20T06:53:00Z</dcterms:modified>
  <cp:revision>684</cp:revision>
  <dc:subject/>
  <dc:title>DENUMIRE PRODUS</dc:title>
</cp:coreProperties>
</file>